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>№ 10</w:t>
      </w:r>
    </w:p>
    <w:p>
      <w:pPr>
        <w:pStyle w:val="TextBody"/>
        <w:ind w:right="-6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6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6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ind w:right="-6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TextBody"/>
              <w:ind w:left="33" w:right="-6" w:hanging="0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отокол от «19-20» октября 2017 г. № 67</w:t>
            </w:r>
          </w:p>
          <w:p>
            <w:pPr>
              <w:pStyle w:val="TextBody"/>
              <w:ind w:right="-6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ind w:right="-6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/>
      </w:pPr>
      <w:r>
        <w:rPr>
          <w:b/>
          <w:sz w:val="26"/>
          <w:szCs w:val="26"/>
        </w:rPr>
        <w:t>ИЗМЕНЕНИЕ № 4-2017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системе технического обслуживания 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монта грузовых вагонов, допущенных в обращение на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дорожные пути общего пользования в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народном сообщении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3.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мее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6. В случае, если в Технических условиях на вагон, согласованных решением Комиссии вагонного хозяйства, указаны межремонтные нормативы и/или назначенный срок службы, не соответствующие численным значениям, приведенным в таблицах 1-3, значения межремонтных нормативов и/или назначенного срока службы для данной модели вагона устанавливаются (в том числе в информационных системах ИВЦ ЖА) в соответствии с Техническими условиями на вагон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 этом сведения о сроках производства капитального ремонта для всех моделей вагонов, вносимые впервые или изменяемые в основном</w:t>
      </w: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азделе справочника «Модели грузовых вагонов» (С ЖА 2004 16) начиная с 01.07.2017 г., должны содержать календарный норматив до первого капитального ремонта указанный в технических условиях на вагон, но составляющий не более половины назначенного срока службы вагона и не превышающий 16 л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лжно быть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6. В случае, если в Технических условиях на вагон, согласованных решением Комиссии вагонного хозяйства, указаны межремонтные нормативы, не соответствующие численным значениям, приведенным в таблицах 1-3, значения межремонтных нормативов для данной модели вагона устанавливаются (в том числе в информационных системах ИВЦ ЖА) в соответствии с Техническими условиями на вагон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 этом сведения о сроках производства капитального ремонта для всех моделей вагонов, вносимые впервые или изменяемые в основном разделе справочника «Модели грузовых вагонов» (С ЖА 2004 16) начиная с 01.07.2017 г., должны содержать календарный норматив до первого капитального ремонта указанный в технических условиях на вагон, но составляющий не более половины назначенного срока службы вагона и не превышающий 16 лет.</w:t>
      </w:r>
    </w:p>
    <w:p>
      <w:pPr>
        <w:pStyle w:val="Normal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  <w:u w:val="single"/>
          <w:shd w:fill="FFFFFF" w:val="clear"/>
        </w:rPr>
      </w:r>
    </w:p>
    <w:p>
      <w:pPr>
        <w:pStyle w:val="Normal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ести пункт 3.17</w:t>
      </w:r>
    </w:p>
    <w:p>
      <w:pPr>
        <w:pStyle w:val="Normal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7.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, если в Технических условиях на вагон (изменениях к ним) указан назначенный срок службы, превышающий численные значения, приведенные в таблице 1, назначенный срок службы устанавливается (в том числе в информационных системах ИВЦ ЖА) в соответствии с техническими условиями на вагон. При этом, величина данного назначенного срока службы для всех моделей вагонов, вносимых впервые, или изменяемых в основном разделе справочника «Модели грузовых вагонов» (С ЖА 2004 16) с целью увеличения срока службы должна быть подтверждена результатами испыта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 проведении испытаний должна обязательно выполняться расчетно-экспериментальная оценка срока службы путем проведения ресурсных испытаний вагона или его наиболее нагруженных узлов, лимитирующих назначенный срок службы (шкворневой узел, узел заделки стойки и т.п.), до разр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испытаний, подтверждающие назначенный срок службы, должны быть представлены на экспертную группу Комиссии вагонного хозяйства при рассмотрении Технических условий на вагон (изменений к ним) с назначенным сроком службы, превышающим численные значения, приведенные в таблице 1, с последующим согласованием Технических условий (изменений к ним) на Комиссии вагонного хозяй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29:00Z</dcterms:created>
  <dc:creator>User</dc:creator>
  <dc:description/>
  <cp:keywords/>
  <dc:language>en-US</dc:language>
  <cp:lastModifiedBy>1</cp:lastModifiedBy>
  <dcterms:modified xsi:type="dcterms:W3CDTF">2017-10-12T14:16:00Z</dcterms:modified>
  <cp:revision>4</cp:revision>
  <dc:subject/>
  <dc:title/>
</cp:coreProperties>
</file>